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>
          <w:sz w:val="16"/>
          <w:szCs w:val="16"/>
          <w:lang w:val="hu-HU"/>
        </w:rPr>
      </w:pPr>
      <w:r>
        <w:rPr>
          <w:lang w:val="hu-HU"/>
        </w:rPr>
        <w:t>A helyi önkormányzatról szóló törvény 32. szakasza (Az SZK Hivatalos Közlönye, 2007/129., 2014/83. – másik törvény, 2016/101. – másik törvény, 2018/47. és 2021/111 - más. törv.), a költségvetési rendszerről szóló törvény 43. szakasza (Az SZK Hivatalos Közlönye, 2009/54., 2010/73., 2010/101., 2011/101., 2012/93., 2013/62., 2013/63. - helyesbítés, 2013/108., 2014/142., 2015/68., 2015/103., 2016/99., 2017/113., 2018/95., 2019/31., 2019/72., 2020/149., 2021/118, 2022/138. , 2023/92. és 2024/94. szám) és Topolya község Statútuma 47. szakaszának 2. pontja (Topolya Község Hivatalos Lapja, 2019/5. szám) alapján, a Községi Tanács javaslatára, Topolya Községi Képviselő-testülete 2025. április    -i ülésén, meghozta az alábbi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16"/>
          <w:szCs w:val="16"/>
          <w:lang w:val="hu-HU"/>
        </w:rPr>
      </w:pPr>
      <w:r>
        <w:rPr>
          <w:b/>
          <w:bCs/>
          <w:sz w:val="16"/>
          <w:szCs w:val="16"/>
          <w:lang w:val="hu-HU"/>
        </w:rPr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HATÁROZATOT</w:t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TOPOLYA KÖZSÉG 2025. ÉVI KÖLTSÉGVETÉSÉNEK ÚJRAELOSZTÁSÁRÓL </w:t>
      </w:r>
    </w:p>
    <w:p>
      <w:pPr>
        <w:pStyle w:val="Normal"/>
        <w:widowControl w:val="false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  <w:t>I ÁLTALÁNOS RÉSZ</w:t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  <w:t>1. szakasz</w:t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 xml:space="preserve">Topolya Község 2025. évi költségvetéséről szóló határozatban (Topolya Község Hivatalos Lapja, 2024/43.1, a továbbiakban: Határozat) az 1. szakasz módosul, és így hangzik: 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Topolya község 2025. évi bevételei és jövedelmei, valamint kiadásai és költségei (a továbbiakban: költségvetés), az alábbiakból áll: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2"/>
        <w:gridCol w:w="1950"/>
      </w:tblGrid>
      <w:tr>
        <w:trPr>
          <w:tblHeader w:val="true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bookmarkStart w:id="0" w:name="__bookmark_2"/>
            <w:bookmarkEnd w:id="0"/>
            <w:r>
              <w:rPr>
                <w:b/>
                <w:bCs/>
                <w:sz w:val="22"/>
                <w:szCs w:val="22"/>
                <w:lang w:val="hu-HU"/>
              </w:rPr>
              <w:t>Leírá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Összeg</w:t>
            </w:r>
          </w:p>
        </w:tc>
      </w:tr>
      <w:tr>
        <w:trPr>
          <w:tblHeader w:val="true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. BEVÉTELEK ÉS JÖVEDELMEK, KIADÁSOK ÉS KÖLTSÉGEK SZÁMLÁJA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 Nem pénzügyi vagyon eladásából származó összbevétel és -jövedelem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897.102.836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1. FOLYÓ BEVÉTELEK, melyből: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893.632.836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   </w:t>
            </w:r>
            <w:r>
              <w:rPr>
                <w:sz w:val="22"/>
                <w:szCs w:val="22"/>
                <w:lang w:val="hu-HU"/>
              </w:rPr>
              <w:t xml:space="preserve">- költségvetési eszközök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857.976.536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 saját bevétel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56.30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 adományok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.000.00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2. NEM PÉNZÜGYI VAGYON ELADÁSÁBÓL SZÁRM. BEVÉTEL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.470.00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2. Nem pénzügyi vagyon beszerzésére szánt összköltség és -kiadás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5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1. FOLYÓ KIADÁSOK, melyből: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506.011.409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   </w:t>
            </w:r>
            <w:r>
              <w:rPr>
                <w:sz w:val="22"/>
                <w:szCs w:val="22"/>
                <w:lang w:val="hu-HU"/>
              </w:rPr>
              <w:t xml:space="preserve">- folyó költségvetési kiadások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505.355.109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   </w:t>
            </w:r>
            <w:r>
              <w:rPr>
                <w:sz w:val="22"/>
                <w:szCs w:val="22"/>
                <w:lang w:val="hu-HU"/>
              </w:rPr>
              <w:t xml:space="preserve">- saját bevételből származó kiadások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56.30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 adományok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2. NEM PÉNZÜGYI VAGYON BESZERZÉSÉNEK KÖLTSÉGEI, melyből: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65.877.591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   </w:t>
            </w:r>
            <w:r>
              <w:rPr>
                <w:sz w:val="22"/>
                <w:szCs w:val="22"/>
                <w:lang w:val="hu-HU"/>
              </w:rPr>
              <w:t>- folyó költségvetési költségek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30.877.591,00</w:t>
            </w:r>
          </w:p>
        </w:tc>
      </w:tr>
      <w:tr>
        <w:trPr>
          <w:trHeight w:val="210" w:hRule="atLeast"/>
        </w:trPr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   </w:t>
            </w:r>
            <w:r>
              <w:rPr>
                <w:sz w:val="22"/>
                <w:szCs w:val="22"/>
                <w:lang w:val="hu-HU"/>
              </w:rPr>
              <w:t>- saját bevételből származó költségek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 adományok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.000.00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LTSÉGVETÉSI TÖBBLET/HIÁNY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274.786.164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Pénzügyi vagyon beszerzésére szánt költségek (közpolitika végrehajtása céljából)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ELJES PÉNZÜGYI TÖBBLET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-274.786.164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2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B. PÉNZÜGYI SZÁMLA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Pénzügyi vagyon eladásából származó bevétel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.00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sságvállalásból származó bevétel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Korábbi évek felhasználatlan eszközei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74.776.164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rtozás alapösszegének törlesztésére szánt kiadások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7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TTÓ FINANSZÍROZÁ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74.776.164,00</w:t>
            </w:r>
          </w:p>
        </w:tc>
      </w:tr>
    </w:tbl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  <w:t>2. szakasz</w:t>
      </w:r>
    </w:p>
    <w:p>
      <w:pPr>
        <w:pStyle w:val="Normal"/>
        <w:widowControl w:val="false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2. szakaszának táblázatos része az alábbiak szerint módosul: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6840"/>
        <w:gridCol w:w="1530"/>
        <w:gridCol w:w="1620"/>
      </w:tblGrid>
      <w:tr>
        <w:trPr>
          <w:tblHeader w:val="true"/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Leírá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Gazdasági besorolá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Összeg</w:t>
            </w:r>
          </w:p>
        </w:tc>
      </w:tr>
      <w:tr>
        <w:trPr>
          <w:tblHeader w:val="true"/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NEM PÉNZÜGYI VAGYON ELADÁSÁBÓL SZÁRMAZÓ ÖSSZBEVÉTEL ÉS -JÖVEDELE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1.897.102.836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Adóbevéte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244.128.5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Jövedelemre, nyereségre és tőkenyereségre kivetett adó (helyi járulékot kivév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7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781.656.5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Helyi járulé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711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55.00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Vagyonad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7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361.32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4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Egyéb adóbevétele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7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36.302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5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Más adóbevétele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7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9.85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Adón kívüli bevétel, melybő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29.434.278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Adomány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731+7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35.00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4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Átutal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7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485.070.058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5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Nem pénzügyi vagyon eladásából származó bevéte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3.470.000,0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2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NEM PÉNZÜGYI ÉS PÉNZÜGYI VAGYON BESZERZÉSÉRE SZÁNT ÖSSZKIADÁSOK ÉS -KÖLTSÉGEK (ÖSSZEG 1+2+3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2.171.889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Folyó kiad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506.011.409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 xml:space="preserve">Az alkalmazottakra fordított költségek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360.066.774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Áruk és szolgáltatások használat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672.829.886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Kamatok visszatéríté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3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4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Támogat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43.25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5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Szociális védelem a költségvetésbő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75.489.389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6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Egyéb kiadások, amelyekben: - tartalék forr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48+49+464+4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54.292.56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7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Átutal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4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200.079.8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Nem pénzügyi vagyon beszerzésének költsége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665.877.591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Pénzügyi vagyon beszerzésének költségei (kivéve 6211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3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 xml:space="preserve">PÉNZÜGYI VAGYON ELADÁSÁBÓL ÉS ADÓSSÁGVÁLLALÁSBÓL SZÁRMAZÓ BEVÉTELEK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1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 xml:space="preserve">Kölcsönök törlesztéséből és pénzügyi vagyon eladásából származó bevételek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10.00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2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Adósságvállalá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4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ADÓSSÁG TÖRLESZTÉSE ÉS PÉNZÜGYI VAGYON BESZERZÉ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3.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Adósság törleszté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4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 xml:space="preserve">Pénzügyi vagyon beszerzése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6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2"/>
                <w:lang w:val="hu-HU"/>
              </w:rPr>
            </w:pPr>
            <w:r>
              <w:rPr>
                <w:sz w:val="20"/>
                <w:szCs w:val="22"/>
                <w:lang w:val="hu-HU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5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ELŐZŐ ÉVEKBŐL SZÁRMAZÓ ELOSZTATLAN TÖBBLETBEVÉTEL (3 ROVAT, 13 pénzelési forrá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253.943.181,00</w:t>
            </w:r>
          </w:p>
        </w:tc>
      </w:tr>
      <w:tr>
        <w:trPr>
          <w:trHeight w:val="144" w:hRule="atLeast"/>
        </w:trPr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vanish/>
                <w:sz w:val="20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6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Más hatósági szintek által átutalt, fel nem használt eszközök (3 osztály, 17 pénzelési forrá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  <w:lang w:val="hu-HU"/>
              </w:rPr>
            </w:pPr>
            <w:r>
              <w:rPr>
                <w:b/>
                <w:bCs/>
                <w:sz w:val="20"/>
                <w:szCs w:val="22"/>
                <w:lang w:val="hu-HU"/>
              </w:rPr>
              <w:t>20.832.983,00</w:t>
            </w:r>
          </w:p>
        </w:tc>
      </w:tr>
    </w:tbl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3. szakasz</w:t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rPr>
          <w:lang w:val="hu-HU"/>
        </w:rPr>
      </w:pPr>
      <w:r>
        <w:rPr>
          <w:lang w:val="hu-HU"/>
        </w:rPr>
        <w:t xml:space="preserve">A határozat 3. szakasza módosul, és így hangzik: </w:t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 xml:space="preserve">A jelen határozat 1. szakaszában említett, 274.776.164,00 dináros költségvetési hiány finanszírozására a szükséges eszközöket az előző évekből áthozott 274.776.164,00 dinár elköltetlen eszközökből és a pénzügyi vagyon eladásából származó 10.000,00 dináros összegből biztosítjuk.” </w:t>
      </w:r>
    </w:p>
    <w:p>
      <w:pPr>
        <w:pStyle w:val="Normal"/>
        <w:ind w:firstLine="708"/>
        <w:jc w:val="center"/>
        <w:rPr>
          <w:strike/>
          <w:lang w:val="hu-HU"/>
        </w:rPr>
      </w:pPr>
      <w:r>
        <w:rPr>
          <w:strike/>
          <w:lang w:val="hu-HU"/>
        </w:rPr>
      </w:r>
    </w:p>
    <w:p>
      <w:pPr>
        <w:pStyle w:val="Normal"/>
        <w:ind w:left="3540" w:firstLine="571"/>
        <w:rPr>
          <w:lang w:val="hu-HU"/>
        </w:rPr>
      </w:pPr>
      <w:r>
        <w:rPr>
          <w:lang w:val="hu-HU"/>
        </w:rPr>
        <w:t>4. szakasz</w:t>
      </w:r>
    </w:p>
    <w:p>
      <w:pPr>
        <w:sectPr>
          <w:footerReference w:type="default" r:id="rId2"/>
          <w:type w:val="nextPage"/>
          <w:pgSz w:w="11906" w:h="16838"/>
          <w:pgMar w:left="1418" w:right="137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4. szakaszának táblázatos része módosul, és így hangzik:</w:t>
      </w:r>
    </w:p>
    <w:tbl>
      <w:tblPr>
        <w:tblW w:w="15240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"/>
        <w:gridCol w:w="5220"/>
        <w:gridCol w:w="1710"/>
        <w:gridCol w:w="1650"/>
        <w:gridCol w:w="1410"/>
        <w:gridCol w:w="1650"/>
        <w:gridCol w:w="1680"/>
        <w:gridCol w:w="660"/>
      </w:tblGrid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Gazdasági besorolá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hu-HU"/>
              </w:rPr>
            </w:pPr>
            <w:r>
              <w:rPr>
                <w:bCs/>
                <w:sz w:val="22"/>
                <w:szCs w:val="22"/>
                <w:lang w:val="hu-HU"/>
              </w:rPr>
              <w:t>Forrás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Leírás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öltségvetési eszközö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Saját forrásból származó eszközök 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Egyéb forrásból származó eszközö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ÖSSZESE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hu-HU"/>
              </w:rPr>
              <w:t>Szerke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( % 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0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3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117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7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ülönleges rendeltetésű, áthozott elköltetlen eszközö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0.832.983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0.832.98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9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1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TŐKE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0.832.983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0.832.983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9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32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213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3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z előző évekből származó elosztatlan többletbevétel és jövedelem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53.943.181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53.943.181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,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2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Z ÜGYVITELI EREDMÉNYEK MEGHATÁROZÁS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53.943.181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53.943.181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1,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Jövedelemadó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58.5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58.5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0,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Önálló tevékenységből származó jövedelem után fizetendő adó, amelyet az Adóigazgatóság végzése szerint a tényleges bevétel szerint kell megfizetni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1.5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1.5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Önálló tevékenységből származó jövedelem után fizetendő adó, amelyet az Adóigazgatóság végzése szerint átalány szerint kell megfizetni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5.3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5.3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Önálló tevékenységből származó jövedelem után fizetendő adó, amelyet az Adóigazgatóság végzése szerint önadóztatás szerint kell megfizetni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6.4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6.4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,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ngó vagyon bérbeadásából származó jövedelem adója - önadózás alapján és az Adóigazgatóság végzése szerin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985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985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8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z alkalmazottak keresete és nyugdíja alapján történő helyijárulék megfizettetés a helyi közösség és a község területén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0.5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0.5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,4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8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ezőgazdaságból és erdőgazdálkodásból származó bevételből megfizettetett helyi járulé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7.0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7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7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8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Önálló vállalkozók jövedelméből származó helyi járulé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.5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.5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9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gyéb bevételekre kivetett adó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1.8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1.8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,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119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portolók és sportszakértők jövedelemadój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.6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.6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1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ÖVEDELEM, NYERESÉG ÉS TŐKENYERESÉG UTÁNI ADÓ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36.656.5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36.656.5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8,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1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31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Üzleti könyvet nem vezető adózók vagyonadój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39.6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39.6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,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31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Üzleti könyvet vezető adózók vagyonadój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30.0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30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,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33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Öröklési és ajándékozási illeték az Adóigazgatóság végzése szerin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4.2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4.2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,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34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 az ingatlanra vonatkozó abszolút jog átruházása után az Adóigazgatóság végzése szerin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5.9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5.9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,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34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járművek, vízi járművek és repülőgépek abszolút jogának átruházásának adója az Adóigazgatóság végzése szerin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2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2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342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Használt gépjárművek abszolút jogának átruházásának adój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.9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.9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13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VAGYONADÓ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61.32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61.32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6,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1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járművek és pótkocsik tartásáért járó kommunális illeték, kivéve a mezőgazdasági járműveket és gépeke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8.0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8.0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4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O2, NO2, porított anyagok kibocsátásáért és hulladék lerakásáért fizetendő térítés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9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9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rtózkodási illeté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24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24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rtózkodási illeték a HÖE illetékes szervének végzése alapján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47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47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Környezetvédelmi és –fejlesztési díj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4.9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4.9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6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terület üzleti és egyéb célokra való használatának díja, kivéve sajtó, könyv és egyéb kiadványok, régi és művészi mesterségek termékei, hazai kézműves termékek árusítás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0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0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456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terület hirdetési célokra való használatának díja saját és más személyek szükségletre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25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25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14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AVAK ÉS SZOLGÁLTATÁSOK UTÁNI ADÓ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6.302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6.302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,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16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161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Cégtábla kifüggesztése utáni kommunális illeté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.8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.8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16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EGYÉB ADÓ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9.8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9.8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3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32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6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mzetközi szervezetek folyó adományai a község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.00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,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32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NEMZETKÖZI SZERVEZETEK ADOMÁNYAI ÉS SEGÉLYEI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5.00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5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,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3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3315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7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olyó célirányos, szűkebb értelemben vett átutalások a köztársaságtól az önkormányzati szint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.57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.57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3315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7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olyó célirányos, szűkebb értelemben vett átutalások a Vajdaság AT-tól az önkormányzati szint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3.926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3.926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,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331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VAT nem célirányos átutalása a község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58.418.216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58.418.216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,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332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7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Célirányos, szűkebb értelemben vett tőkeátutalások a Vajdaság AT-tól az önkormányzati szint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92.155.842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92.155.84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3,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33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EGYÉB HATÓSÁGI SZINTEK ÁTUTALÁSAI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58.418.216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26.651.842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85.070.05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2,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4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1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ségi költségvetés bevételei az összevont kincstári számla bankbetétei között fennálló kamataiból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5.1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5.1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15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Ásványi nyersanyagok és geotermális erőforrások használatának díja, ha a feltárás az autonóm tartomány területén zajli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8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8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15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Állami tulajdonú földek, illetve mezőgazdasági létesítmények bérbeadásából befolyó eszközö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0.5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0.5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,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159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a használati díj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78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7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VAGYONBÓL EREDŐ BEVÉTELE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65.678.978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65.678.978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4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12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használati jog tulajdonjoggá való átalakításának díja a Köztársaság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1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Állami tulajdonú ingatlanok bérbe-, illetve használatra adásából származó bevételek, amely ingatlanokat a község és a közvetett költségvetési felhasználók használna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1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Építési telek bérbeadásából származó bevételek a községi szint javára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.18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.18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1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ségi tulajdonú ingatlanok bérbe-, illetve használatra adásából származó bevételek, amely ingatlanokat a község és a közvetett költségvetési felhasználók használna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.128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.128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15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gyerekeknek az iskoláskor előtti intézményekben való tartózkodása alapján megvalósított bevételek a község haszn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3.7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3.7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6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2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ségi közigazgatási illetéke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4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4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2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elekrendezési díj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.68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.68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2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létesítmények legalizálásának díja a község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36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36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3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községi szervek és szervezetek tevékenysége által megvalósított bevétele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.648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.648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3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4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községi szintű kulturális intézmények által tevékenységük révén megtermelt bevétele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44.5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44.5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3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4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A községi szintű költségvetési források közvetett felhasználóitól származó bevételek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6.8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6.8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237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4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helyi önkormányzat közvetett költségvetési felhasználói póttevékenységek általi bevétele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25.0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25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2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AVAK ÉS SZOLGÁLTATÁSOK ÉRTÉKESÍTÉSÉBŐL SZÁRMAZÓ BEVÉTEL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3.266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656.3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3.922.3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,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33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Községi Képviselő-testület aktusában előírt szabálysértések szabálysértési eljárásban kiszabott pénzbírságából, valamint az ebben az eljárásban elkobzott vagyoni haszonból származó bevétel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75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75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33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abálysértési bírságból és önkormányzati szintű közigazgatási eljárásban kiszabott bírságból származó bevétele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39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tartozás növekedés a kényszerbehajtási eljárásban, amely a helyi önkormányzati egységek eredeti bevételei kényszerbeszedésének jogkövetkezménye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3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PÉNZBÍRSÁGOK ÉS ELKOBOZOTT VAGYONI HASZON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31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31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44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4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8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ermészetes és jogi személyek önkéntes folyó átutalásai a község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52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52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4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ÖNKÉNTES ÁTUTALÁSOK TERMÉSZETES ÉS JOGI SZEMÉLYEKTŐL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52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52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745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5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gyéb bevételek a község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9.00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9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,3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451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vállalati és egyéb szervezeti formák nyereségének része, községi szint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45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VEGYES ÉS MEGHATÁROZATLAN BEVÉTELE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9.2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9.2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,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81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11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z ingatlanok eladásából eredő bevételek a község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111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lakások törlesztéséből származó bevételek a község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1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INGATLAN ELADÁSÁBÓL SZÁRMAZÓ BEVÉTELE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7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7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812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12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1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z ingóságok eladásából eredő bevételek a község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9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9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12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INGÓ VAGYON ÉRTÉKESÍTÉSÉBŐL SZÁRMAZÓ BEVÉTEL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990.00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99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823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23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9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továbbértékesítésre szánt áruk értékesítéséből eredő bevételek a község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23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TOVÁBBÉRTÉKESÍTÉSRE SZÁNT ÁRUK ÉRTÉKESÍTÉSÉBŐL SZÁRMAZÓ BEVÉTEL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1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1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84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411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9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telkek eladásából eredő bevételek a község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00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4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TELKEK ÉRTÉKESÍTÉSÉBŐL SZÁRMAZÓ JÖVEDELEM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.00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.00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2"/>
                <w:szCs w:val="22"/>
                <w:lang w:val="hu-HU"/>
              </w:rPr>
            </w:pPr>
            <w:r>
              <w:fldChar w:fldCharType="begin"/>
            </w:r>
            <w:r>
              <w:rPr/>
              <w:instrText xml:space="preserve"> TC "9210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216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2</w:t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háztartásoknak nyújtott hitelek törlesztéséből származó bevétel belföldön a községi szint javár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92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6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HAZAI PÉNZÜGYI VAGYON ELADÁSÁBÓL EREDŐ BEVÉTEL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0.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0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,00</w:t>
            </w:r>
          </w:p>
        </w:tc>
      </w:tr>
      <w:tr>
        <w:trPr/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ÖSSZESEN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.532.532.694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656.30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638.700.006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.171.889.0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00,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widowControl w:val="false"/>
        <w:jc w:val="center"/>
        <w:rPr>
          <w:lang w:val="hu-HU"/>
        </w:rPr>
      </w:pPr>
      <w:r>
        <w:rPr>
          <w:lang w:val="hu-HU"/>
        </w:rPr>
        <w:t>5. szakasz</w:t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5. szakaszának táblázatos része módosul, és így hangzik:</w:t>
      </w:r>
    </w:p>
    <w:p>
      <w:pPr>
        <w:pStyle w:val="Normal"/>
        <w:ind w:firstLine="708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ind w:firstLine="708"/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6"/>
        <w:gridCol w:w="4685"/>
        <w:gridCol w:w="1356"/>
        <w:gridCol w:w="1350"/>
        <w:gridCol w:w="1260"/>
        <w:gridCol w:w="1243"/>
      </w:tblGrid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Prioritás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 kapitális projekt elnevezése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02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02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027 után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Zárt medencekomplexum kiépítése és felszerelése topolyá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37.155.8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zségi szervek és a diákotthon igényeire szükséges épület építése, felszerelése,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44.341.96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5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vízvezeték-hálózat kiépítése, korszerűsítése és tervezése, valamint vízellátás Topolyá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6.3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0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0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Utak, járdák és parkolók nagykarbantartása Topolyá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2.0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5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5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Községi Közigazgatási Hivatal épületének és építményeinek nagykarbantartás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.5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csatornarendszer kapacitásának bővítés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0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0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Projekt műszaki dokumentáció készítése a közlekedési infrastruktúra területé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.0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berendezések – Kijelzők a közlekedési infrastruktúra területé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.142.37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városi park revitalizálása, rendezése - Épületek és létesítmények tőkefenntartás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54.177.9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7.5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berendezések a közigazgatási hivatalba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.0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0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özlekedésbiztonsági gépek és berendezések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.4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5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500.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űszaki projektdokumentáció kidolgozása - közúti közleked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6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ambi IEI projektdokumentáció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berendezések a Bambi IEI-be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.970.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berendezések a Művelődési Házba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85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berendezések a Juhász Erzsébet Könyvtárba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.0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Könyvtár épületének rekonstrukciój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.3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8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berendezések - Idegenforgalmi szervez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1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épek és berendezések - BÁCSKOSSUTHFALVA HK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.4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Uszoda építése és tereprendezés a bácskossuthfalvi rekreációs központba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5.0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ÁCSKOSSUTHFALVA HK – A járdák nagykarbantartása - 2. fázi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.9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ÁCSKOSSUTHFALVA HK – A járdák nagykarbantartása - 3. fázi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.912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Zentagunaras HK – Projekttervez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.261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Utak és járdák tervezése és nagykarbantartása Zentagunaras HK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6.206.9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ZENTAGUNARAS HK - A már meglévő vízvezetékek-hálózat rekonstrukciój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.0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Épületek és építmények - Kút Pacsér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Épületek és építmények - termálfürdő Pacséro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.2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8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z utcák nagykarbantartása Pacsér HK-be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1.193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yermekmedence Bajsa HK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0.412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AJSA HK - Kút kiépítése és felszerelés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6.804.1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UNARAS HK - Sportpálya rekonstrukciój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öldterület beszerzése, templom tervezése és kiépítése KISBELGRÁD HK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6.165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JEGOŠEVO HK területén levő óvóda épületének nagykarbantartás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.64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UTAK NAGYKARBANTARTÁSA KRIVAJA HK-be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1.156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8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UTCÁK KARBANTARTÁSA KARAĐORĐEVO HK-BE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.143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JEGOŠEVO HK -  Játszótér kiépítés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34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BAJSA HK -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72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GUNARAS HK -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911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3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CSEREPES HK -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ARAĐORĐEVO HK -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6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ELSŐROGLATICA HK -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7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elszerelés ZENTAGUNARAS HK-be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9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elszerelés POBEDA HK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.113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0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PANNÓNIA HK -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9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1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omislavci HK -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50.0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2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OPOLYA HK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36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4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RIVAJA HK -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5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5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JEGOŠEVO HK - Felszerelé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26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 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  <w:t xml:space="preserve">6. szakasz 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6. szakaszának táblázatos része módosul, és így hangzik: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87"/>
        <w:gridCol w:w="4855"/>
        <w:gridCol w:w="1805"/>
        <w:gridCol w:w="810"/>
      </w:tblGrid>
      <w:tr>
        <w:trPr>
          <w:trHeight w:val="14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ód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lnevezés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2025. ÉVI KIADÁSOK ÖSSZESEN  – PÓTKÖLTSÉGVETÉ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Szerkezet %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rogra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hu-HU"/>
              </w:rPr>
            </w:pPr>
            <w:r>
              <w:rPr>
                <w:b/>
                <w:bCs/>
                <w:sz w:val="18"/>
                <w:szCs w:val="18"/>
                <w:lang w:val="hu-HU"/>
              </w:rPr>
              <w:t>Programtevékenység/  Projekt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i/>
                <w:iCs/>
                <w:sz w:val="20"/>
                <w:szCs w:val="20"/>
                <w:lang w:val="hu-HU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 program   Lakásügy, településrendezés és területtervezé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6.815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Terület- és településtervezés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6.2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67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rosrendezési- és területrendezési tervek végrehaj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1-51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Zentagunaras HK – Projekttervezés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261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41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ELSŐROGLATICA HK épületének karba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686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41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JEGOŠEVO HK épületének karba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16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51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JEGOŠEVO HK területén levő óvóda épületének nagykarba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64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51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>PANNÓNIA HK területén levő óvoda épületének karba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445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41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ANNÓNIA HK területén levő orvosi rendelő épületének karba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41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RIVAJA HK épületének karba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35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41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SEREPES HK területén levő épületek karba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4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410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CSEREPES HK területén levő temető kerítés karba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34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510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POBEDA HK felszerel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63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1-510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UNARAS HK felszerel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51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 program   Kommunális tevékenysége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5.704.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,87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zvilágítás irányítása / fenntartása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4.5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zöld közterületek fen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.1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9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-00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zterületek tisztaságának fenntar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.2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5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2-00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llategészségüg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.5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6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2-52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vízvezeték-hálózat kiépítése, korszerűsítése és tervezése, valamint vízellátás Topolyán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.5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3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2-52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JSA HK - Kút kiépítése és felszerel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804.1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3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2-52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Gorica épülete szennyvízcsatorna rendszerének rekonstrukciój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102-52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ZENTAGUNARAS HK - A már meglévő vízvezetékek-hálózat rekonstrukciója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0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9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1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3. Program   Helyi gazdaságfejlesztés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9.3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1-00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gazdaságfejlesztés és a vállalkozások népszerűsítésének támoga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.3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70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1-43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munkák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4.0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4. Program  Turizmusfejlesztés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88.533.12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turizmusfejlesztés irányí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4.465.2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1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54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fedett medence kiépítése Topolyán, a kísérő tartalmakkal és a 2. Blokk infrastruktúráiv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37.155.8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,5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54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yermekmedence Bajsa H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.412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4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54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Uszoda építése és tereprendezés a bácskossuthfalvi rekreációs központba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.0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6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54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pületek és építmények - Kút Pacsé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2-54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pületek és építmények - termálfürdő Pacséro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2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. Program   Mezőgazdaság és vidékfejleszté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1.9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,7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101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mezőgazdaság-politika végrehajtásának támogatása a helybéli közösségbe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0.5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33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101-0002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idékfejlesztésre irányuló támogató intézkedések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1.4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. program   Környezetvédel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2.377.9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,71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-0004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ennyvízkezelés   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0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-46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Környezetvédelmi program – környezetvédelmi költségvetési alap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5.7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18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-4602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Szennyvíztisztító berendezés kezelése és működtetése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.00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401-46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rosi park revitalizálása, rendez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2.677.9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8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. Program   A közlekedés megszervezése és a közlekedési infrastruktúr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9.558.7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,97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0002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zlekedési infrastruktúra fenntartása és rendezése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.942.37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00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árosi és peremvárosi közúti személyszállítá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7.5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6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00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Közúti közlekedés előremozdításának programja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299.4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Utak és járdák nagykarbantartása Topolyá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2.0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Utak és járdák tervezése és nagykarbantartása Zentagunaras H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206.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>Az utcák nagykarbantartása Pacsér HK-be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.193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5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47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ZENTAGUNARAS HK – A helyi utak karbantartása, a kátyúk befoltoz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47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AJSA HK - Útkarbantartá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06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47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Utcák karbantartása BÁCSKOSSUTHFALVA H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0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701-57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Járda nagykarbantartása GUNARAS HK-be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701-57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ÁCSKOSSUTHFALVA HK – A járdák nagykarbantartása - 2. fáz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9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0701-570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ÁCSKOSSUTHFALVA HK – A járdák nagykarbantartása - 3. fáz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912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UTAK NAGYKARBANTARTÁSA KRIVAJA HK-ben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156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701-570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UTCÁK KARBANTARTÁSA KARAĐORĐEVO HK-BE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143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. Program   Iskoláskor előtti nevelé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82.191.1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,39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2-0002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iskoláskor előtti nevelés és oktatás működése és megvalósítása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2.191.139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3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. Program   Alapfokú oktatás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9.245.8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3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lapfokú oktatási tevékenységek megvalósítása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9.245.8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4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. Program Középfokú oktatás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9.425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4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Középfokú oktatási tevékenységek megvalósítása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9.425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1. Program   Szociális és gyermekvédel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11.599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,14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Egyszeri segélyek és a segélyek más formái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050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1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Nappali szolgáltatások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7.509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1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öröskereszt tevékenysége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.24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3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1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gyerekek és a gyermekes családok támogatása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4.8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60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902-002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ülési és szülői támogatáso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0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. Program   Egészségvédel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0.105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93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01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z elsődleges egészségvédelmi intézmények működése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605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01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Halottkémvizsgála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3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01-00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népegészségügyi szociális ellátás területén végzett tevékenységek megvalósítása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2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. Program   Kultúrafejleszté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68.116.5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,34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helyi művelődési intézmények működtetése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5.541.56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űvelődési és művészi alkotómunka erősít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.0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8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000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kulturális-történelmi örökségek megőrzési és bemutatási rendszerének fejlesztése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5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00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zérdek megteremtése és fejlesztése a tömegtájékoztatás területé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4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7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513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községi szervek és a diákotthon igényeire szükséges épület építése, felszerelése,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44.341.9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,65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513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önyvtár épületének rekonstrukciój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3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1-513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Földterület beszerzése, templom tervezése és kiépítése KISBELGRÁD HK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165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8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201-413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TOMISLAVCI HK - Művelődési otthon adaptációja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718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8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4. Program   Sport- és ifjúságügyi fejlesztés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4.384.00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Helyi sportszervezetek, -egyesületek és -szövetségek támoga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.9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93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-414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Játszótér karbantartása Topolyá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2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-514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JEGOŠEVO HK -  Játszótér kiépít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34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1-514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UNARAS HK - Sportpálya rekonstrukciój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4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15. Program   A helyi önkormányzat általános szolgáltatásai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43.543.0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,42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helyi önkormányzat és a városi községek működése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95.335.249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helyi közösségek működ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22.783.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,2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Vagyonjogi Ügyészsé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030.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9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Ombudsma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558.4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kisebbségi nemzeti tanácsok működtet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75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7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0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olyó költségvetési tartalé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.015.8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46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llandó költségvetési tartalé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1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602-001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Rendkívüli helyzetek kezelés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77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2</w:t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16. Program A helyi önkormányzat politikai rendszere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8.545.4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24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01-0001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képviselő-testület működtetése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.825.144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1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01-0002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 végrehajtó szervek működése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3.920.324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4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01-41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Helyi Közösségek tanácstagválasztásának és a népszavazás lebonyolítás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.800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27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501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 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7 Program Energiahatékonyság és megújuló energiaforrások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0.545.004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46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</w:r>
          </w:p>
        </w:tc>
      </w:tr>
      <w:tr>
        <w:trPr>
          <w:trHeight w:val="1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501-000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Energiagazdálkodá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.545.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95</w:t>
            </w:r>
          </w:p>
        </w:tc>
      </w:tr>
      <w:tr>
        <w:trPr>
          <w:trHeight w:val="144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 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A TELJES PROGRAMSZERŰ KÖZKIADÁSOK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171.889.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0,00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center"/>
        <w:rPr>
          <w:strike/>
          <w:lang w:val="hu-HU"/>
        </w:rPr>
      </w:pPr>
      <w:r>
        <w:rPr>
          <w:lang w:val="hu-HU"/>
        </w:rPr>
        <w:t xml:space="preserve">7. szakasz </w:t>
      </w:r>
    </w:p>
    <w:p>
      <w:pPr>
        <w:pStyle w:val="Normal"/>
        <w:ind w:firstLine="708"/>
        <w:jc w:val="both"/>
        <w:rPr>
          <w:strike/>
          <w:lang w:val="hu-HU"/>
        </w:rPr>
      </w:pPr>
      <w:r>
        <w:rPr>
          <w:strike/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A határozat 7. szakaszának táblázatos része módosul, és így hangzik:</w:t>
      </w:r>
    </w:p>
    <w:p>
      <w:pPr>
        <w:pStyle w:val="Normal"/>
        <w:widowControl w:val="false"/>
        <w:tabs>
          <w:tab w:val="clear" w:pos="708"/>
          <w:tab w:val="center" w:pos="7655" w:leader="none"/>
        </w:tabs>
        <w:jc w:val="both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420"/>
        <w:gridCol w:w="1530"/>
        <w:gridCol w:w="1530"/>
        <w:gridCol w:w="1260"/>
        <w:gridCol w:w="1260"/>
      </w:tblGrid>
      <w:tr>
        <w:trPr>
          <w:tblHeader w:val="true"/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jeze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A fejezet megnevezé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Ter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öltségvetési eszközö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Saját forrásból származó eszközök 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gyéb forrásból származó eszközök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040 Породица и дец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04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0.8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7.637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163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Család és gyermekek támogatás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0.8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7.637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.163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070 Социјална помоћ угроженом становништву, некласификована на другом месту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07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0.799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0.799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Máshová nem sorolt ​​szociális segély a veszélyeztetett lakosság számár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0.799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0.799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110 Извршни и законодавни органи, финансијски и фискални послови и спољни послови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11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ÉPVISELŐ-TESTÜLE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4.625.144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4.625.1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TANÁC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315.656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315.65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ELNÖ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.604.668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.604.66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110 Végrehajtó és törvényhozó testületek, pénzügyi és fiskális ügyek, valamint külügye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8.545.468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8.545.46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130 Опште услуг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1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97.893.653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8.279.65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.614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130 Általános szolgáltat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97.893.653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88.279.65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.614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160 Опште јавне услуге некласификоване на другом месту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16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36.849.06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36.729.0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0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160 Máshová nem sorolt ​​általános közszolgáltat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36.849.06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36.729.0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0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220 Цивилна одбран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Feladatköri besorolás 220 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2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2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220 Polgári védele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2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2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320 Услуге противпожарне заштит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32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57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57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320 Tűzvédelmi szolgáltat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57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57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330 Судови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3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VAGYONJOGI ÜGYÉSZSÉ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030.386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030.38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330 Bíróság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.030.386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.030.38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412 Општи послови по питању рад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412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9.3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9.3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412 Munkával kapcsolatos általános ügylete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9.3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9.3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421 Пољопривред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42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1.9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1.9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Mezőgazdasá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1.9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1.9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436 Остала енергиј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436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.545.004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.545.004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436 Egyéb energi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0.545.004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0.545.004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451 Друмски саобраћај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45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9.558.739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0.05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9.508.739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451 Közúti közlekedé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9.558.739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0.05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9.508.739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473 Туризам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473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88.533.12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9.598.47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6.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18.847.842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473 Turizm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88.533.12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9.598.47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6.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18.847.842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510 Управљање отпадом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51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3.277.915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9.8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3.477.915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510 Hulladékkezelé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33.277.915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89.8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3.477.915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520 Управљање отпадним водам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52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4.0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4.0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520 Szennyvízkezelé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4.0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4.0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620 Развој заједниц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62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2.98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6.79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190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620 Közösségfejleszté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2.98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6.79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6.190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630 Водоснабдев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6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304.187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.804.18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500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630 Ivóvízellátá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6.304.187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.804.18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.500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640 Улична расвет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64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4.5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7.318.71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.181.281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640 Közvilágítá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4.5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7.318.71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.181.281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721 Опште медицинске услуг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72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3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3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721 Általános orvosi szolgáltat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3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3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740 Услуге јавног здравств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74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2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2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740 Közegészségügyi szolgáltat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2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2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760 Здравство некласификовано на другом месту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76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605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605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760 Máshová nem sorolt ​​egészségüg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6.605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6.605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810 Услуге рекреације и спорт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81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4.384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3.15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234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810 Rekreációs és sportszolgáltat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4.384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3.15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234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820 Услуге култур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82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41.001.529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4.251.0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69.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6.181.00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820 Művelődési szolgáltat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41.001.529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14.251.0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69.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6.181.00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830 Услуге емитовања и штампањ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83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45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45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830 Műsorszórási és nyomtatási szolgáltat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6.45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6.45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840 Верске и остале услуге заједниц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84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5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5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840 Vallási és egyéb közösségi szolgáltatás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.500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.500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911 Предшколско образов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91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2.191.139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6.053.91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6.137.225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911 Iskoláskor előtti nevelé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82.191.139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56.053.91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6.137.225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912 Основно образов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912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9.245.8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9.245.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912 Alapfokú oktatá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9.245.8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99.245.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920 Средње образовање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vanish/>
                <w:sz w:val="20"/>
                <w:szCs w:val="20"/>
                <w:lang w:val="hu-HU"/>
              </w:rPr>
            </w:pPr>
            <w:r>
              <w:rPr>
                <w:vanish/>
                <w:sz w:val="20"/>
                <w:szCs w:val="20"/>
                <w:lang w:val="hu-HU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eladatköri besorolás 92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ZIGAZGATÁSI HIVAT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9.425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9.425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 feladatköri besorolásra 920 Középfokú oktatá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9.425.00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9.425.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</w:tbl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8. szakasz</w:t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8. szakaszának táblázatos része módosul, és így hangzik:</w:t>
      </w:r>
    </w:p>
    <w:tbl>
      <w:tblPr>
        <w:tblW w:w="10590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3960"/>
        <w:gridCol w:w="1440"/>
        <w:gridCol w:w="1170"/>
        <w:gridCol w:w="1350"/>
        <w:gridCol w:w="1440"/>
        <w:gridCol w:w="600"/>
      </w:tblGrid>
      <w:tr>
        <w:trPr>
          <w:tblHeader w:val="true"/>
          <w:trHeight w:val="276" w:hRule="atLeast"/>
        </w:trPr>
        <w:tc>
          <w:tcPr>
            <w:tcW w:w="10590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blHeader w:val="true"/>
          <w:trHeight w:val="225" w:hRule="exact"/>
        </w:trPr>
        <w:tc>
          <w:tcPr>
            <w:tcW w:w="105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blHeader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Gazdasági besorolá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Leír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öltségvetési eszközö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Saját forrásból származó eszközök 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gyéb forrásból származó eszközö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Szerkez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( % )</w:t>
            </w:r>
          </w:p>
        </w:tc>
      </w:tr>
      <w:tr>
        <w:trPr>
          <w:tblHeader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0 БУЏЕТ ОПШТИНЕ БАЧКА ТОПОЛА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410000 РАСХОДИ ЗА ЗАПОСЛЕН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1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LKALMAZOTTAK FIZETÉSE, JUTTATÁSAI ÉS TÉRÍTMÉNYEI (BÉREK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91.868.088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91.868.088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,4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2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MUNKÁLTATÓT TERHELŐ SZOCIÁLIS JÁRULÉK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4.328.386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4.328.386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0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3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ERMÉSZETBENI JUTTATÁS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015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015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4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DOLGOZÓK SZOCIÁLIS JUTTATÁSA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.085.5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.085.5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4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5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ALKALMAZOTTAK KÖLTSÉGEINEK TÉRÍT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.061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.061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4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6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DÍJAK AZ ALKALMAZOTTAK SZÁMÁRA ÉS EGYÉB KÜLÖN KÖLTSÉG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008.8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0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708.8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1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FOGLALKOZTATOTTAK KÖLTSÉGE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59.366.774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0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60.066.774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6,5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420000 КОРИШЋЕЊЕ УСЛУГА И РОБ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1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LLANDÓ KÖLTSÉG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5.174.81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4.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181.25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9.370.078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,9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2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ÚTIKÖLTSÉG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210.8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210.8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3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ERZŐDÉS ALAPJÁN VÁLLALT SZOLGÁLTATÁS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52.311.681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92.3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7.072.28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69.976.262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,4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4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AKSZOLGÁLTATÁS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23.723.898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0.0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36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.133.898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,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5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OLYÓ JAVÍTÁS ÉS KARBANTAR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9.291.959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.638.46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0.930.427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,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6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NYAGKÖLTSÉ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.817.85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9.390.56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1.208.421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,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2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SZOLGÁLTATÁSOK ÉS ÁRUK HASZNÁLA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03.531.012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56.3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8.642.57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72.829.886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0,9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440000 ОТПЛАТА КАМАТА И ПРАТЕЋИ ТРОШКОВИ ЗАДУЖИВАЊ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41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ELFÖLDI KAMATOK VISSZAFIZETÉ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4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AMATTÖRLESZTÉS ÉS A HITELFEVÉTEL KISÉRŐ KÖLTSÉGE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450000 СУБВЕНЦИЈ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51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YILVÁNOS NONPROFIT VÁLLALATOKNAK ÉS SZERVEZETEKNEK SZÁNT TÁMOGATÁS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5.00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5.00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1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54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AGÁNVÁLLALATOK TÁMOGATÁ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.25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8.25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8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5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TÁMOGATÁS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3.25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3.25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,9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460000 ДОНАЦИЈЕ, ДОТАЦИЈЕ И ТРАНСФЕРИ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63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TUTALÁSOK MÁS KORMÁNYZATI SZINTEK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99.629.8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5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0.079.8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,2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64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TÁMOGATÁSOK SZERVEZETEK SZÁMÁRA KÖTELEZŐ SZOCIÁLIS BIZTOSÍTÁSR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7.805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7.805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8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6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Cs/>
                <w:sz w:val="20"/>
                <w:szCs w:val="20"/>
                <w:lang w:val="hu-HU"/>
              </w:rPr>
              <w:t>ADOMÁNYOK, TÁMOGATÁS ÉS ÁTUTALÁS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17.434.8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5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17.884.8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,0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470000 СОЦИЈАЛНО ОСИГУРАЊЕ И СОЦИЈАЛНА ЗАШТИТ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72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OCIÁLIS VÉDELMI TÉRÍTMÉNY A KÖLTSÉGVETÉSBŐ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4.867.38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0.622.00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5.489.389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,4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7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SZOCIÁLIS BIZTOSÍTÁS ÉS SZOCIÁLIS VÉDEL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4.867.38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0.622.00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75.489.389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,4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480000 ОСТАЛИ РАСХОДИ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81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EM KORMÁNYZATI SZERVEZETEK TÁMOGATÁ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3.66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3.66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,2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82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DÓK, KÖTELEZŐ ADÓK, BÍRSÁGOK, BÜNTETÉSEK ÉS KAMAT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.621.74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.721.74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3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83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BÍRÓSÁGOK DÖNTÉSEIN ALAPULÓ PÉNZBÍRSÁGOK, BÜNTETÉS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20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20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85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ÁLLAMI SZERVEK RÉSZÉRŐL OKOZOTT SÉRÜLÉS VAGY KÁR UTÁNI KÁRTÉRÍ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59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590.0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8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EGYÉB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6.071.74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6.171.74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,8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490000 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 И СРЕДСТВА РЕЗЕРВ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99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ARTALÉKESZKÖZÖ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.315.82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.315.82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9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KÖLTSÉGVETÉSI ADMINISZTRATíV ÁTUTALÁSOK ÉS TARTALÉKALAP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.315.82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.315.82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4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510000 ОСНОВНА СРЕДСТВА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11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ÉPÜLETEK ÉS ÉPÍTMÉNY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4.145.153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28.839.65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22.984.81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8,6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12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ÉPEK ÉS BERENDEZÉS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2.097.01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.835.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0.932.781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,8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15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IMMATERIÁLIS VAGY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10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0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50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1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ÁLLÓESZKÖZÖ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27.342.163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38.075.42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65.417.591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0,6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hu-HU"/>
              </w:rPr>
            </w:pPr>
            <w:r>
              <w:fldChar w:fldCharType="begin"/>
            </w:r>
            <w:r>
              <w:rPr/>
              <w:instrText xml:space="preserve"> TC "520000 ЗАЛИХЕ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23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OVÁBBI ÉRTÉKESÍTÉSRE SZÁNT ÁRUTARTALÉK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5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6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0,0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52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TARTALÉK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350.0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10.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460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0,02</w:t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ÖSSZE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.532.532.694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56.300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638.700.00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2.171.889.0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10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  <w:t>9. szakasz</w:t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 xml:space="preserve">A Határozat 10. szakaszában az «5.456.271,00» összeg «10.015.820,00» összegre módosul. 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  <w:t>10. szakasz</w:t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 xml:space="preserve">A Határozat 11. szakaszában az «45.228.000,00» összeg «55.000.000,00» összegre módosul. 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center"/>
        <w:rPr>
          <w:lang w:val="hu-HU"/>
        </w:rPr>
      </w:pPr>
      <w:r>
        <w:rPr>
          <w:lang w:val="hu-HU"/>
        </w:rPr>
        <w:t>11. szakasz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16. szakaszának 1. bekezdésében a «2.108.950.000,00» összeg «2.171.889.000,00</w:t>
      </w:r>
      <w:r>
        <w:rPr>
          <w:b/>
          <w:bCs/>
          <w:lang w:val="hu-HU"/>
        </w:rPr>
        <w:t xml:space="preserve"> </w:t>
      </w:r>
      <w:r>
        <w:rPr>
          <w:lang w:val="hu-HU"/>
        </w:rPr>
        <w:t>» összegre módosul.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A határozat 16. szakaszának táblázatos része módosul, és így hangzik:</w:t>
      </w:r>
    </w:p>
    <w:sectPr>
      <w:footerReference w:type="default" r:id="rId5"/>
      <w:type w:val="nextPage"/>
      <w:pgSz w:w="11906" w:h="16838"/>
      <w:pgMar w:left="1418" w:right="155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33333"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33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  <w:u w:val="single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57">
    <w:name w:val="xl157"/>
    <w:basedOn w:val="Normal"/>
    <w:qFormat/>
    <w:pPr>
      <w:spacing w:before="280" w:after="280"/>
    </w:pPr>
    <w:rPr>
      <w:color w:val="305496"/>
      <w:lang w:val="en-US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color w:val="305496"/>
      <w:lang w:val="en-US"/>
    </w:rPr>
  </w:style>
  <w:style w:type="paragraph" w:styleId="Xl160">
    <w:name w:val="xl160"/>
    <w:basedOn w:val="Normal"/>
    <w:qFormat/>
    <w:pPr>
      <w:shd w:fill="FFFF00" w:val="clear"/>
      <w:spacing w:before="280" w:after="280"/>
    </w:pPr>
    <w:rPr>
      <w:color w:val="305496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71">
    <w:name w:val="xl171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73">
    <w:name w:val="xl173"/>
    <w:basedOn w:val="Normal"/>
    <w:qFormat/>
    <w:pPr>
      <w:spacing w:before="280" w:after="280"/>
      <w:textAlignment w:val="center"/>
    </w:pPr>
    <w:rPr>
      <w:sz w:val="20"/>
      <w:szCs w:val="20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7030A0"/>
      <w:sz w:val="20"/>
      <w:szCs w:val="20"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7030A0"/>
      <w:sz w:val="20"/>
      <w:szCs w:val="20"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u w:val="single"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7030A0"/>
      <w:sz w:val="20"/>
      <w:szCs w:val="20"/>
      <w:lang w:val="en-US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US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7">
    <w:name w:val="xl3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6:26:00Z</dcterms:created>
  <dc:creator>PC</dc:creator>
  <dc:description/>
  <cp:keywords/>
  <dc:language>en-US</dc:language>
  <cp:lastModifiedBy>Sara Penovac</cp:lastModifiedBy>
  <cp:lastPrinted>2019-06-27T07:39:00Z</cp:lastPrinted>
  <dcterms:modified xsi:type="dcterms:W3CDTF">2025-04-08T11:52:00Z</dcterms:modified>
  <cp:revision>12</cp:revision>
  <dc:subject/>
  <dc:title>На основу члана 30</dc:title>
</cp:coreProperties>
</file>