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74"/>
        <w:gridCol w:w="1486"/>
        <w:gridCol w:w="1400"/>
        <w:gridCol w:w="1158"/>
        <w:gridCol w:w="1029"/>
        <w:gridCol w:w="891"/>
        <w:gridCol w:w="4582"/>
        <w:gridCol w:w="202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Szelvény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Burkolat</w:t>
            </w:r>
          </w:p>
        </w:tc>
      </w:tr>
      <w:tr>
        <w:trPr>
          <w:trHeight w:val="8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Települé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 IIA rendű állami út jelzés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Szélesség (m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Hosszúság (km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Kezdet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Vég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Utcák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Topoly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6-tól 15,5-i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,8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0,4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3,264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Tito marsall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-től 10,4-ig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4,87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34,4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39,346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Moravicai út, Petőfi brigád, Vásártér, Pajzs, Szent Illés tér, Fő és Zentai út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7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5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58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Bajsai út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2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20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 xml:space="preserve">Pajzs és Becsei út 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Cserepe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3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6,9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7,21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Moravicai út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hu-HU" w:eastAsia="sr-Latn-RS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87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2,2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3,11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Luka Cvetićanin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Brazíli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0,83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4,7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Május 1.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4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Bajs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85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4,0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5,87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Topolyai út és Tito marsall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Felsőroglatica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0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4,5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5,587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Ivo Lola Ribar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Kisbelgrád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35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53,5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54,868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Tito marsall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7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Zentagunaras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4,24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45,85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50,092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Petőfi Sándor és Tornyosi út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8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Njegoševo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,23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9,6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,889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Nikola Tesla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9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Pacsér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,66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5,7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8,405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Bajmoki út, Lenin és Boris Kidrič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Bácskossuthfalva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6,0-tól 8,0-ig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3,653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19,11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22,766</w:t>
            </w:r>
          </w:p>
        </w:tc>
        <w:tc>
          <w:tcPr>
            <w:tcW w:w="45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lang w:val="hu-HU" w:eastAsia="sr-Latn-RS"/>
              </w:rPr>
              <w:t>Pacséri út, Szent István és Topolyai út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Aszfal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hu-HU" w:eastAsia="sr-Latn-RS"/>
              </w:rPr>
              <w:t>Összesen a településeken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hu-HU" w:eastAsia="sr-Latn-RS"/>
              </w:rPr>
              <w:t>27,5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hu-HU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u-HU" w:eastAsia="sr-Latn-R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  <w:lang w:val="hu-HU"/>
        </w:rPr>
        <w:t>1. MELLÉKLET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57:00Z</dcterms:created>
  <dc:creator>Urb3a</dc:creator>
  <dc:description/>
  <cp:keywords/>
  <dc:language>en-US</dc:language>
  <cp:lastModifiedBy>Sara Penovac</cp:lastModifiedBy>
  <dcterms:modified xsi:type="dcterms:W3CDTF">2024-11-22T09:30:00Z</dcterms:modified>
  <cp:revision>2</cp:revision>
  <dc:subject/>
  <dc:title/>
</cp:coreProperties>
</file>